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опросы к экзамену Трудовое право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Понятие, предмет, метод, источники трудового прав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истема трудового прав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нципы трудового прав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убъекты трудового права: понятие, правовой статус и виды (общая характеристика)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, объединение работодателей – субъект трудового прав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фсоюз и трудовой коллектив – субъекты трудового прав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Социальное партнерство: понятие, стороны, принципы и формы. Ответственность сторон социального партнерств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Коллективные договоры: понятие, стороны, порядок заключения, содержание коллективного договор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Коллективные соглашения: понятие, стороны и виды, содержание коллективного соглашения, порядок его заключения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Персональные данные работника: понятие. Порядок предоставления и защиты персональных данных работника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Трудовое правоотношение: понятие, основания возникновения. Основные права и обязанности сторон трудовых правоотношений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и формы занятости населения в РФ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Правовой статус безработного. Порядок его регистрации в Службе занятости. Пособия  по безработице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Трудовой договор: понятие, форма, стороны. Содержание трудового договор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рядок заключения трудового договора. Документы, предъявляемые при заключении трудового договор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пытание при приеме на работу: понятие, порядок установления и прохождения, результат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я и порядок изменения трудового договора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 виды переводов на другую работу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характеристика оснований прекращения трудового договора. Соотношение понятий «прекращение» и «расторжение» трудового договора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ьные основания и порядок расторжения трудового договора по инициативе работодателя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и порядок расторжения трудового договора по инициативе работника, прекращение срочного трудового договор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кращение трудового договора в иных случаях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рудовая книжк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труда. Правила внутреннего трудового  распорядк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исциплинарные поощрения и взыскания: понятие и виды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я и порядок наложения и снятия дисциплинарных взысканий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и виды рабочего времени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жим рабочего времени. Разновидности режима рабочего времени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рядок учета рабочего времени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в ночное время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за пределами нормальной продолжительности рабочего времени, ее виды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Понятие и виды времени отдыха. Выходные и нерабочие праздничные дни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Ежегодный основной и дополнительный оплачиваемые отпуска, порядок их предоставления и использования. Отпуск без сохранения заработной платы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: понятие, методы регулирования. Минимальный размер оплаты труда и прожиточный минимум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Системы заработной платы. Тарифная система оплаты труд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Место, сроки и порядок выплаты заработной платы. Исчисление средней зарплаты. Удержания из заработной платы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при отклонениях от нормальных условий труд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и и компенсации: понятие и случаи предоставления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и и компенсации, предоставляемые работникам при расторжении трудового договор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и и компенсации работникам, совмещающим работу с обучением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лужебная командировка, связанные с ней гарантии и компенсации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и и компенсации работникам при временной нетрудоспособности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работодателя по подготовке, переподготовке, повышению квалификации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енический договор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возникновения материальной ответственности сторон трудового договор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ьная ответственность работника перед работодателем. Коллективная ответственность за причинение вреда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Основания и порядок привлечения к материальной ответственности работодателя перед работником. Компенсация морального вреда в трудовом праве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Охрана труда: понятие, содержание и значение. Законодательство об охране труда. Принципы охраны труд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рядок организации и обеспечения охраны труда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Порядок расследования и учета несчастных случаев на производстве. Обязательное социальное страхование от несчастных случаев на производстве и профзаболеваний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и способы защиты трудовых прав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трудовой спор: понятие и порядок разрешения. Порядок исполнения  решений по индивидуальным трудовым спорам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й трудовой спор: понятие и виды. Порядок (стадии) разрешения коллективных трудовых споров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Право на забастовку и его реализация. Порядок признания забастовки незаконной и ее прекра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7:05:00Z</dcterms:created>
  <dc:creator>Владелец</dc:creator>
  <dc:description/>
  <cp:keywords/>
  <dc:language>en-US</dc:language>
  <cp:lastModifiedBy>1</cp:lastModifiedBy>
  <dcterms:modified xsi:type="dcterms:W3CDTF">2017-05-24T16:48:00Z</dcterms:modified>
  <cp:revision>4</cp:revision>
  <dc:subject/>
  <dc:title>Вопросы к экзамену Трудовое право</dc:title>
</cp:coreProperties>
</file>